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/>
        <w:tc>
          <w:tcPr>
            <w:tcW w:w="10708" w:type="dxa"/>
            <w:tcBorders/>
          </w:tcPr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2</w:t>
            </w:r>
          </w:p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от «___» ________  20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г. № _____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</w:rPr>
        <w:t xml:space="preserve">Показатели расходов бюджета Богородского сельского поселения за 2023 год по ведомственной структуре расходов бюджета Богород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851"/>
        <w:gridCol w:w="1968"/>
        <w:gridCol w:w="1009"/>
        <w:gridCol w:w="2203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, руб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Администрация</w:t>
            </w:r>
            <w:r>
              <w:rPr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 841 010,4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 526 474,8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0 099,8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0 099,8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0 099,8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П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0 099,8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П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0 099,8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П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П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901 318,47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901 318,47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901 318,47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стная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П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450 518,47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П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3 306 217,8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0П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4 300,5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ИП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7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ИП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7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ПИ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2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ПИ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1 1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П00ПИ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П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П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95 456,5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82 160,5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Информационная открытость органов местного самоуправления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 74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74 74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"Интерн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1Э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1Э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публикацию нормативных правовых актов в информационном бюллетене "Сборник нормативных актов Ивановского муниципального района", СМИ и информирование населения о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1Э3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1Э3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убликация нормативных правовых актов в СМИ и информирование населения о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1Э304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 44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301Э304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 44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Муниципальное имущество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87 020,5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Владение, пользование и распоряжение имуществом, находящимся в муниципальной собственност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87 020,5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имущественной основы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Я4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87 020,5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Я4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1 276 380,5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Я4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 64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Обеспечение безопасности и комфортного проживания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 4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Участие в охране общественного порядка и обеспечение первичных мер пожарной безопас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 4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2НД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 4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2НД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 4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 296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 296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2П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2П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7П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 996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7П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 996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8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уществление первичного воинского учета органами местного самоуправления поселений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800511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800511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8 6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-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Обеспечение безопасности и комфортного проживания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20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Участие в охране общественного порядка и обеспечение первичных мер пожарной безопас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2Г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2Г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 034,6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Обеспечение безопасности и комфортного проживания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Исполнение части полномочий по решению вопросов местного значения Ивановского муниципального района в соответствии с заключенными соглашения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Л10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Л10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923 872,2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 299 390,4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3 316,97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76 999,5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Муниципальное имущество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76 999,5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Владение, пользование и распоряжение имуществом, находящимся в муниципальной собственност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76 999,5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2МЖ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76 999,5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2МЖ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76 999,5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 317,3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 317,3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2П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 317,3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2П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 317,3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450 480,7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 480,7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Обеспечение безопасности и комфортного проживания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 480,7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Исполнение части полномочий по решению вопросов местного значения Ивановского муниципального района в соответствии с заключенными соглашения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 480,7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в границах поселения водоснабж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Ш00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 480,7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Ш00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 480,7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40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40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пенсация разницы в тарифах на предоставление услуг по бытовому обслуживанию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Ф3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40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Ф3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340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 345 592,7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 345 592,7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Обеспечение безопасности и комфортного проживания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 345 592,7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Исполнение части полномочий по решению вопросов местного значения Ивановского муниципального района в соответствии с заключенными соглашения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82 119,94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2КЛ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8 823,66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2КЛ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8 823,66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устройство мест массового отдыха населения (пля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2ПЛ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3 296,2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12ПЛ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3 296,2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Благоустройство населенных пунктов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595 323,1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орудование искусственным освещением участков улично-дорожной сети в границах населенных пунктов на территории Ивановского муниципального район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2УЛ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17 729,1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2УЛИ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17 729,1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орудование искусственным освещением участков улично-дорожной сети в границах населенных пунктов на территории Ивановского муниципального района в соответствии с заключенными соглашениями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2УЛИ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 300,3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2УЛИ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 300,3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держание и развитие сети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Ц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13 731,7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Ц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13 731,72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комфортного проживания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Ц8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151 562,04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03Ц8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151 562,04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F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8 149,6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"Благоустройство территории д. Афанасово: установка спортивной площадки по адресу: Ивановская область, Ивановский район, д. Афанасово, улица Садовая, около дома № 3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F2S51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8 149,6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5F2S51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8 149,6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Молодежная политика и физическая культура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2Ю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2Ю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224 938,4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224 938,4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224 938,4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Организация досуга и обеспечение жителей поселения услугами организац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106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7 8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1Б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1Б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1Б3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7 8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1Б3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7 8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648 4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2Б2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648 4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02Б2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648 4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Муниципальное имущество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18 738,4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Владение, пользование и распоряжение имуществом, находящимся в муниципальной собственност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18 738,4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имущественной основы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Я4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18 738,4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401Я4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18 738,4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Ф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Ж00Ф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3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3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"Развитие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3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"Молодежная политика и физическая культура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3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е мероприятие "Организация и проведение физкультурно-оздоровительных и спортив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3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1Д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1Д1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1Д2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0 200,0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1Д2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0 200,00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 841 010,4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Style14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3:00Z</dcterms:created>
  <dc:creator>Фин</dc:creator>
  <dc:description/>
  <cp:keywords/>
  <dc:language>en-US</dc:language>
  <cp:lastModifiedBy>Заботина</cp:lastModifiedBy>
  <cp:lastPrinted>2016-10-03T13:31:00Z</cp:lastPrinted>
  <dcterms:modified xsi:type="dcterms:W3CDTF">2024-03-12T11:37:00Z</dcterms:modified>
  <cp:revision>47</cp:revision>
  <dc:subject/>
  <dc:title/>
</cp:coreProperties>
</file>